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bout ten years ago, I had a friend who was a musician. She was struggling and wasn’t really making any money. We had a nice time together and I enjoyed her company and at that time, I was making money. I felt compassionate to her. I knew she would appreciate it, so I decided that I wanted to give her some money, so I did.  She definitely appreciated it and that was great.  I don’t know where she is now, but I’m sure she’s making money these day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3:00Z</dcterms:created>
  <dc:creator>Subject Account</dc:creator>
  <dc:description/>
  <cp:keywords/>
  <dc:language>en-US</dc:language>
  <cp:lastModifiedBy>Subject Account</cp:lastModifiedBy>
  <dcterms:modified xsi:type="dcterms:W3CDTF">2005-07-15T05:03:00Z</dcterms:modified>
  <cp:revision>1</cp:revision>
  <dc:subject/>
  <dc:title>Memory 5516</dc:title>
</cp:coreProperties>
</file>